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  <w:t>„</w:t>
      </w:r>
      <w:r>
        <w:rPr>
          <w:bCs/>
          <w:sz w:val="44"/>
          <w:szCs w:val="44"/>
        </w:rPr>
        <w:t>Návrh”</w:t>
      </w:r>
    </w:p>
    <w:p>
      <w:pPr>
        <w:pStyle w:val="Normal"/>
        <w:jc w:val="center"/>
        <w:rPr>
          <w:bCs/>
          <w:sz w:val="44"/>
          <w:szCs w:val="44"/>
        </w:rPr>
      </w:pPr>
      <w:r>
        <w:rPr>
          <w:bCs/>
          <w:sz w:val="44"/>
          <w:szCs w:val="44"/>
        </w:rPr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  <w:t>OBEC LASTOVCE</w:t>
      </w:r>
    </w:p>
    <w:p>
      <w:pPr>
        <w:pStyle w:val="Normal"/>
        <w:jc w:val="center"/>
        <w:rPr>
          <w:b/>
          <w:b/>
          <w:bCs/>
          <w:sz w:val="44"/>
          <w:szCs w:val="44"/>
          <w:u w:val="single"/>
        </w:rPr>
      </w:pPr>
      <w:r>
        <w:rPr>
          <w:b/>
          <w:bCs/>
          <w:sz w:val="44"/>
          <w:szCs w:val="44"/>
          <w:u w:val="single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Všeobecne záväzné nariadenie</w:t>
      </w:r>
    </w:p>
    <w:p>
      <w:pPr>
        <w:pStyle w:val="Normal"/>
        <w:jc w:val="center"/>
        <w:rPr/>
      </w:pPr>
      <w:r>
        <w:rPr>
          <w:b/>
          <w:bCs/>
          <w:sz w:val="40"/>
          <w:szCs w:val="40"/>
        </w:rPr>
        <w:t>č. 14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6"/>
        </w:rPr>
        <w:t>o spôsobe určenia úhrady, o výške úhrady a spôsobe platenia úhrady za opatrovateľskú službu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Návrh tohto VZN vyvesený na úradnej tabuli obce dňa  ……………........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hodnotenie pripomienok k návrhu VZN uskutočnené dňa  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ZN schválené OZ v Lastovciach dňa …………….. </w:t>
      </w:r>
      <w:r>
        <w:rPr>
          <w:bCs/>
        </w:rPr>
        <w:t>pod č.</w:t>
      </w:r>
      <w:r>
        <w:rPr>
          <w:b/>
          <w:bCs/>
        </w:rPr>
        <w:t xml:space="preserve">  </w:t>
      </w:r>
      <w:r>
        <w:rPr/>
        <w:t>………………………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VZN vyvesené na úradnej tabuli obce Lastovce dňa   ……………………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ZN nadobúda účinnosť dňom  01. 01. 2019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</w:r>
    </w:p>
    <w:p>
      <w:pPr>
        <w:pStyle w:val="Normal"/>
        <w:ind w:left="708" w:firstLine="708"/>
        <w:jc w:val="center"/>
        <w:rPr/>
      </w:pPr>
      <w:r>
        <w:rPr/>
        <w:t>Úradná pečiatka obce</w:t>
      </w:r>
      <w:r>
        <w:br w:type="page"/>
      </w:r>
    </w:p>
    <w:p>
      <w:pPr>
        <w:pStyle w:val="Normal"/>
        <w:spacing w:lineRule="auto" w:line="360"/>
        <w:ind w:firstLine="708"/>
        <w:jc w:val="both"/>
        <w:rPr/>
      </w:pPr>
      <w:r>
        <w:rPr/>
        <w:t>Obecné zastupiteľstvo v Lastovciach na základe ustanovenia § 6 zákona SNR č. 369/1990 Zb. o obecnom zriadení v znení neskorších predpisov a zákona 195/1998 Z. z. o sociálnej pomoci v znení neskorších predpisov vydáva pre územie obce Lastovce toto: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48"/>
          <w:szCs w:val="48"/>
        </w:rPr>
        <w:t>Všeobecne záväzné nariadenie</w:t>
      </w:r>
    </w:p>
    <w:p>
      <w:pPr>
        <w:pStyle w:val="Normal"/>
        <w:spacing w:lineRule="auto" w:line="36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č. 14/2018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  <w:t>o spôsobe určenia úhrady, o výške úhrady a spôsobe platenia úhrady za opatrovateľskú službu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l. I</w:t>
      </w:r>
    </w:p>
    <w:p>
      <w:pPr>
        <w:pStyle w:val="BodyText3"/>
        <w:rPr>
          <w:sz w:val="24"/>
        </w:rPr>
      </w:pPr>
      <w:r>
        <w:rPr>
          <w:sz w:val="24"/>
        </w:rPr>
        <w:t>Právna ochrana občana pred platením úhrady neprimeranej jeho príjmu, majetku a rodinných pomerov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bčan je povinný platiť úhradu za poskytnutú opatrovateľskú službu podľa príjmu a majetku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2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účely úhrady za opatrovateľskú službu sa do príjmu občana započítava aj zvýšenie dôchodku pre bezvládnosť občana, ktorému sa opatrovateľská služba poskytuj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3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Na účely úhrady za opatrovateľskú službu sa do príjmu občana odpočítava úhrada za inú sociálnu službu alebo jej časť, ktorú je občan povinný platiť poskytovateľovi inej sociálnej služby.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4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bčan nie je povinný platiť úhradu za poskytnutú opatrovateľskú službu, ak jeho príjem a príjem osôb, ktorých príjmy sa spoločne posudzujú, je nižší ako 1,2 násobku sumy životného minima ustanoveného osobitným predpisom alebo ak sa rovná 1,2 násobku tejto sumy.</w:t>
      </w:r>
    </w:p>
    <w:p>
      <w:pPr>
        <w:pStyle w:val="Heading1"/>
        <w:rPr>
          <w:bCs w:val="false"/>
        </w:rPr>
      </w:pPr>
      <w:r>
        <w:rPr>
          <w:bCs w:val="false"/>
        </w:rPr>
        <w:t>Čl. II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Obec Lastovce v rámci svojej samosprávnej pôsobnosti rozhoduje o poskytovaní opatrovateľskej služby a o úhrade za túto opatrovateľskú službu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5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kruh osôb, ktorým sa poskytuje opatrovateľská služba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Občan, ktorý pre svoj nepriaznivý zdravotný stav potrebuje pomoc inej osoby a má trvalý pobyt na území obce Lastovce, na základe vyjadrenia ošetrujúceho lekára, potvrdenia Úradu práce sociálnych vecí a rodiny, že nie je poberateľom peňažného príspevku na osobnú asistenciu sa neposkytuje celodenné, osobné a riadne opatrovanie osobou uvedenou v § 58 ods. 2 zákona 195/1998 Z. z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6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ozsah poskytovaných úkonov v rámci opatrovateľskej služby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vyhnutné životné úkony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bežné úkony osobnej hygieny vrátane holenia, pomoc pri obliekam a vyzliekaní, pomoc pri presune na vozík, na lôžko, pomoc pri použití WC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kúpanie, vrátane umytia vlasov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náška obeda, dovoz obeda alebo iného jedla, pomoc pri podávaní jedla,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dohľad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evyhnutné práce v domácnosti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Donáška uhlia, donáška dreva, vynesenie popola, donáška vody, kúrenie vo vykurovacích telesách a ich čisteni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nákup a ďalšie nevyhnutné činností súvisiace s prevádzkou domácnost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áce spojené s udržiavaním domácnosti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íprava a varenie raňajok, obeda, prípadne olovrantu alebo večere,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pranie osobnej bielizne, žehlenie osobnej bielizne, ostatnej bielizne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auto" w:line="360"/>
        <w:ind w:left="360" w:hanging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Formy zabezpečenia kontaktu so spoločenským prostredím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rievod na lekárske vyšetrenie, na vybavovanie úradných záležitostí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sprievod na kultúrno - spoločenské, telovýchovné a na iné podujatia.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</w:rPr>
        <w:t>§ 7</w:t>
      </w:r>
    </w:p>
    <w:p>
      <w:pPr>
        <w:pStyle w:val="Heading1"/>
        <w:rPr>
          <w:bCs w:val="false"/>
        </w:rPr>
      </w:pPr>
      <w:r>
        <w:rPr>
          <w:bCs w:val="false"/>
        </w:rPr>
        <w:t>Výška úhrady za opatrovateľskú službu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bežné úkony osobitej hygieny vrátane holenia, pomoc pri obliekaní a vyzliekaní, pomoc pri presune na vozík, na lôžko, pomoc pri použití WC</w:t>
        <w:tab/>
        <w:t xml:space="preserve">           </w:t>
      </w:r>
      <w:r>
        <w:rPr>
          <w:b/>
        </w:rPr>
        <w:t>0,20 Eur/deň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úpanie, vrátane umytia vlasov</w:t>
        <w:tab/>
        <w:tab/>
        <w:tab/>
        <w:tab/>
        <w:tab/>
        <w:t xml:space="preserve">           </w:t>
      </w:r>
      <w:r>
        <w:rPr>
          <w:b/>
          <w:bCs/>
        </w:rPr>
        <w:t>0,30 Eur/deň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náška obeda, dovoz obeda alebo iného jedla, pomoc pri podávaní jedla a pri pití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</w:rPr>
        <w:t>0,30 Eur/deň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hľad</w:t>
        <w:tab/>
        <w:tab/>
        <w:tab/>
        <w:tab/>
        <w:tab/>
        <w:tab/>
        <w:tab/>
        <w:tab/>
        <w:tab/>
        <w:t xml:space="preserve">           </w:t>
      </w:r>
      <w:r>
        <w:rPr>
          <w:b/>
          <w:bCs/>
        </w:rPr>
        <w:t>0,30 Eur/deň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onáška uhlia, donáška dreva, vynesenie popola, donáška vody, kúrenie vo vykurovacích telesách a ich čistenie</w:t>
        <w:tab/>
        <w:tab/>
        <w:tab/>
        <w:tab/>
        <w:tab/>
        <w:t xml:space="preserve">           </w:t>
      </w:r>
      <w:r>
        <w:rPr>
          <w:b/>
          <w:bCs/>
        </w:rPr>
        <w:t>0,30 Eur/deň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nákup a ďalšie nevyhnutné činnosti súvisiace s prevádzkou domácnosti</w:t>
      </w:r>
    </w:p>
    <w:p>
      <w:pPr>
        <w:pStyle w:val="Normal"/>
        <w:spacing w:lineRule="auto" w:line="360"/>
        <w:ind w:left="6024" w:firstLine="348"/>
        <w:jc w:val="both"/>
        <w:rPr/>
      </w:pPr>
      <w:r>
        <w:rPr/>
        <w:tab/>
        <w:t xml:space="preserve">           </w:t>
      </w:r>
      <w:r>
        <w:rPr>
          <w:b/>
        </w:rPr>
        <w:t>0,50 Eur/deň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 </w:t>
      </w:r>
      <w:r>
        <w:rPr/>
        <w:t>práce spojené s udržiavaním domácnosti</w:t>
        <w:tab/>
        <w:tab/>
        <w:tab/>
        <w:tab/>
        <w:t xml:space="preserve">           </w:t>
      </w:r>
      <w:r>
        <w:rPr>
          <w:b/>
          <w:bCs/>
        </w:rPr>
        <w:t>1,67 Eur/deň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íprava a varenie raňajok, obeda, prípadne olovrantu alebo večere          </w:t>
      </w:r>
      <w:r>
        <w:rPr>
          <w:b/>
          <w:bCs/>
        </w:rPr>
        <w:t>0,80 Eur/deň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pranie osobnej bielizne, žehlenie osobnej bielizne a ostatnej bielizne       </w:t>
      </w:r>
      <w:r>
        <w:rPr>
          <w:b/>
          <w:bCs/>
        </w:rPr>
        <w:t>0,30 Eur/deň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/>
        <w:t xml:space="preserve">sprievod na lekárske vyšetrenie, na vybavovanie úradných záležitostí      </w:t>
      </w:r>
      <w:r>
        <w:rPr>
          <w:b/>
        </w:rPr>
        <w:t>0,20 Eur/deň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sprievod na kultúrno - spoločenské, telovýchovné a na iné verejné podujatia</w:t>
        <w:tab/>
        <w:tab/>
        <w:tab/>
        <w:tab/>
        <w:tab/>
        <w:tab/>
        <w:tab/>
        <w:tab/>
        <w:tab/>
        <w:tab/>
        <w:t xml:space="preserve">           </w:t>
      </w:r>
      <w:r>
        <w:rPr>
          <w:b/>
        </w:rPr>
        <w:t>0,30 Eur/deň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8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ôsob určenia úhrady za opatrovateľskú službu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Úhrada za opatrovateľskú službu v kalendárnom mesiaci sa určí podľa rozsahu poskytovaných nevyhnutných životných úkonov, nevyhnutných prác v domácnosti a foriem na 21 pracovných dní v mesiaci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Úhradu za opatrovateľskú službu platí občan za kalendárny mesiac, v ktorom sa občanovi opatrovateľská služba poskytuje, najneskôr do 15. dňa nasledujúceho kalendárneho mesiac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Občanovi, ktorému sa poskytuje opatrovateľská služba, sa časť úhrady vráti alebo tento občan doplatí časť úhrady za opatrovateľskú službu podľa skutočného rozsahu poskytnutých nevyhnutných životných úkonov, nevyhnutných prác v domácnosti a foriem zabezpečenia kontaktu so spoločenským prostredím v kalendárnom mesiaci, najneskôr do konca nasledujúceho mesiaca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Celková úhrada za opatrovateľskú službu sa zaokrúhľuje  smerom nadol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I. III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Spoločné ustanovenia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§ 9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Ak občan, od ktorého sa požaduje úhrada za poskytovanú opatrovateľskú službu, neohlási výšku svojich príjmov a hodnotu majetku, resp. zmeny v rodinných a majetkových pomeroch, ktoré sú rozhodujúce na určenie úhrady sa poskytnutú opatrovateľskú službu, obec rozhodne o povinnosti toho občana platiť úhradu za poskytnutú opatrovateľskú službu v celom rozsahu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Obec je povinná chrániť osobné údaje získané za účelom určenia výšky úhrady za poskytovanú opatrovateľskú službu v zmysle zákona č. 428/2002 Z. z. o ochrane osobných údajov v znení neskorších predpisov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20" w:hanging="360"/>
        <w:jc w:val="both"/>
        <w:rPr/>
      </w:pPr>
      <w:r>
        <w:rPr/>
        <w:t>Pri poskytovaní opatrovateľskej služby a stanovovaní úhrad za poskytovanú opatrovateľskú službu sa primerane použije zákon č. 195/1998 Z. z. o sociálnej pomoci v znení neskorších predpisov, zákon č. 71/1967 Zb. o správnom konaní v znení neskorších predpisov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ČI. IV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Záverečné ustanovenia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§ 10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Na tomto všeobecne záväznom nariadení obce Lastovce sa uznieslo Obecné zastupiteľstvo v Lastovciach dňa .....................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Zmeny a doplnky tohto všeobecne záväzného nariadenia schvaľuje Obecné zastupiteľstvo v Lastovciach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oto VZN ruší VZN č. 6/2011 zo dňa 12. 12. 2010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/>
        <w:t>Toto všeobecne záväzné nariadenie nadobúda účinnosť dňom 01. 01. 2019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Mgr. Lukáš Hrinko</w:t>
      </w:r>
    </w:p>
    <w:p>
      <w:pPr>
        <w:pStyle w:val="Normal"/>
        <w:spacing w:lineRule="auto" w:line="360"/>
        <w:ind w:left="5664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starosta obce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lineRule="auto" w:line="360"/>
      <w:jc w:val="center"/>
    </w:pPr>
    <w:rPr>
      <w:b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09:30:00Z</dcterms:created>
  <dc:creator>Obec Lastovce</dc:creator>
  <dc:description/>
  <cp:keywords/>
  <dc:language>en-US</dc:language>
  <cp:lastModifiedBy>phrinko</cp:lastModifiedBy>
  <dcterms:modified xsi:type="dcterms:W3CDTF">2018-12-03T18:43:00Z</dcterms:modified>
  <cp:revision>7</cp:revision>
  <dc:subject/>
  <dc:title>Návrh VZN vyvesený na úradnej tabuli v obci Lastovce dň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systems-DLP">
    <vt:lpwstr>tsystems-DLP:TAG_SEC_C0</vt:lpwstr>
  </property>
  <property fmtid="{D5CDD505-2E9C-101B-9397-08002B2CF9AE}" pid="3" name="tsystems-DocumentClasification">
    <vt:lpwstr>OPEN </vt:lpwstr>
  </property>
  <property fmtid="{D5CDD505-2E9C-101B-9397-08002B2CF9AE}" pid="4" name="tsystems-DocumentTagging.ClassificationMark">
    <vt:lpwstr>￼PARTS:3</vt:lpwstr>
  </property>
  <property fmtid="{D5CDD505-2E9C-101B-9397-08002B2CF9AE}" pid="5" name="tsystems-DocumentTagging.ClassificationMark.P00">
    <vt:lpwstr>&lt;ClassificationMark xmlns:xsi="http://www.w3.org/2001/XMLSchema-instance" xmlns:xsd="http://www.w3.org/2001/XMLSchema" margin="NaN" class="C0" owner="Obec Lastovce" position="TopRight" marginX="0" marginY="0" classifiedOn="2018-12-03T19:40:55.4260821</vt:lpwstr>
  </property>
  <property fmtid="{D5CDD505-2E9C-101B-9397-08002B2CF9AE}" pid="6" name="tsystems-DocumentTagging.ClassificationMark.P01">
    <vt:lpwstr>+01:00" showPrintedBy="false" showPrintDate="false" language="en" ApplicationVersion="Microsoft Word, 14.0" addinVersion="5.10.4.12" template="Default"&gt;&lt;history bulk="false" class="OPEN " code="C0" user="Hrinko, Peter" date="2018-12-03T19:40:55.42608</vt:lpwstr>
  </property>
  <property fmtid="{D5CDD505-2E9C-101B-9397-08002B2CF9AE}" pid="7" name="tsystems-DocumentTagging.ClassificationMark.P02">
    <vt:lpwstr>21+01:00" /&gt;&lt;recipients /&gt;&lt;documentOwners /&gt;&lt;/ClassificationMark&gt;</vt:lpwstr>
  </property>
</Properties>
</file>